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____________________________________________________________ Эксперт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1074"/>
        <w:gridCol w:w="3184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Тезисы исследования и предложени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тезисы исследования в разделе Комментарии так, как вы их понял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ая информация была интересной, насыщенной и полезной. Запишите 4 факта, которые вы узнали или которые вам показались интересным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е дизайн и экспериментальный процесс в баллах от 1 до 5. Обоснуйте свой выбор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ла ли презентация на вопрос проекта? Ответьте на вопрос так, как вы поняли ответ из презентаци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езентации нет опечаток, ошибок или технических накладок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презентации есть ссылки на источники литературы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видны усилия всех членов команды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зентация удерживает вним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удитори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оценка проек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Оценивание презентации другими учащимис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16:00Z</dcterms:created>
  <dc:creator>Admin</dc:creator>
  <dc:description/>
  <cp:keywords/>
  <dc:language>en-US</dc:language>
  <cp:lastModifiedBy>Admin</cp:lastModifiedBy>
  <dcterms:modified xsi:type="dcterms:W3CDTF">2009-12-06T21:46:00Z</dcterms:modified>
  <cp:revision>2</cp:revision>
  <dc:subject/>
  <dc:title>Команда __________________________________________________________</dc:title>
</cp:coreProperties>
</file>